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Arial" w:hAnsi="Arial"/>
                <w:kern w:val="0"/>
                <w:lang w:bidi="ar-SA"/>
              </w:rPr>
              <w:t xml:space="preserve">EVK75123-Sensor 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>V1.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3682506013"/>
            <w:bookmarkStart w:id="1" w:name="__Fieldmark__30_3682506013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3682506013"/>
            <w:bookmarkStart w:id="3" w:name="__Fieldmark__35_3682506013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3682506013"/>
            <w:bookmarkStart w:id="5" w:name="__Fieldmark__41_3682506013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6_3682506013"/>
            <w:bookmarkStart w:id="7" w:name="__Fieldmark__46_3682506013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2_3682506013"/>
            <w:bookmarkStart w:id="9" w:name="__Fieldmark__82_3682506013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7_3682506013"/>
            <w:bookmarkStart w:id="11" w:name="__Fieldmark__87_3682506013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726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0.3 mm müssen gestopft und mit Kupfer gedeckelt werden (Typ VII)</w:t>
        <w:br/>
        <w:t>Alle Bohrungen mit Durchmesser &gt;</w:t>
      </w:r>
      <w:bookmarkStart w:id="12" w:name="_GoBack"/>
      <w:bookmarkEnd w:id="12"/>
      <w:r>
        <w:rPr>
          <w:b/>
          <w:sz w:val="21"/>
          <w:szCs w:val="21"/>
        </w:rPr>
        <w:t xml:space="preserve"> 0.3 mm müssen offenbleib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t>Standard Lagenaufbau für 6 Lagen mit µ-Vias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1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10E56E-769E-4506-BA45-DC26B35416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02</Words>
  <Characters>1276</Characters>
  <CharactersWithSpaces>1476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1T08:31:00Z</dcterms:modified>
  <cp:revision>2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