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Arial" w:hAnsi="Arial"/>
                <w:kern w:val="0"/>
                <w:lang w:bidi="ar-SA"/>
              </w:rPr>
              <w:t xml:space="preserve">EVK75123-Sensor 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>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6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29_1533961341"/>
            <w:bookmarkStart w:id="1" w:name="__Fieldmark__29_1533961341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4_1533961341"/>
            <w:bookmarkStart w:id="3" w:name="__Fieldmark__34_1533961341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0_1533961341"/>
            <w:bookmarkStart w:id="5" w:name="__Fieldmark__40_1533961341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5_1533961341"/>
            <w:bookmarkStart w:id="7" w:name="__Fieldmark__45_1533961341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 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b/>
                <w:kern w:val="0"/>
                <w:lang w:eastAsia="zh-CN" w:bidi="ar-SA"/>
              </w:rPr>
              <w:t>schwarz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0_1533961341"/>
            <w:bookmarkStart w:id="9" w:name="__Fieldmark__80_1533961341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5_1533961341"/>
            <w:bookmarkStart w:id="11" w:name="__Fieldmark__85_1533961341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55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Vias müssen gestopft und mit Kupfer gedeckelt werden (Typ VII)</w:t>
      </w:r>
      <w:bookmarkStart w:id="12" w:name="_GoBack"/>
      <w:bookmarkEnd w:id="12"/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ignal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ignal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t>Standard Lagenaufbau für 6 Lagen mit µ-Vias.</w:t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7 Juni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398BE1-693A-4AD4-B61A-2E9B52664C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190</Words>
  <Characters>1204</Characters>
  <CharactersWithSpaces>1392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Roland Oberhammer</cp:lastModifiedBy>
  <cp:lastPrinted>2010-12-14T12:57:00Z</cp:lastPrinted>
  <dcterms:modified xsi:type="dcterms:W3CDTF">2016-06-17T07:18:00Z</dcterms:modified>
  <cp:revision>16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