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>
          <w:lang w:val="en-US"/>
        </w:rPr>
        <w:t xml:space="preserve">PCB production guideline </w:t>
      </w:r>
      <w:r>
        <w:rPr/>
        <w:t>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Labe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7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 xml:space="preserve">Dimension </w:t>
            </w:r>
            <w:r>
              <w:rPr>
                <w:rFonts w:ascii="HelveticaNeueLT Std Cn" w:hAnsi="HelveticaNeueLT Std Cn"/>
                <w:kern w:val="0"/>
                <w:lang w:eastAsia="zh-CN" w:bidi="ar-SA"/>
              </w:rPr>
              <w:t>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Outlin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3849481570"/>
            <w:bookmarkStart w:id="1" w:name="__Fieldmark__31_3849481570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milled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3849481570"/>
            <w:bookmarkStart w:id="3" w:name="__Fieldmark__36_3849481570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urface Coat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3849481570"/>
            <w:bookmarkStart w:id="5" w:name="__Fieldmark__42_3849481570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51_3849481570"/>
            <w:bookmarkStart w:id="7" w:name="__Fieldmark__51_3849481570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pper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Layer St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yer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Track Width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Clearanc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allest Drill Size (mech.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older Resi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mponent Prin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only on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Additional Print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o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91_3849481570"/>
            <w:bookmarkStart w:id="9" w:name="__Fieldmark__91_3849481570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cal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96_3849481570"/>
            <w:bookmarkStart w:id="11" w:name="__Fieldmark__96_3849481570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cal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Number of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523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D Assembl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top and bottom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Additional Information</w:t>
        <w:tab/>
        <w:t>All vias with 0.3 mm diameter must be plugged and plated with copper.</w:t>
        <w:br/>
        <w:t>All drillings &gt; 0.3 mm must stay open</w:t>
        <w:br/>
        <w:br/>
        <w:t>Differential signals that are routed with a trace width of 0.12 mm and a separation of 0.1 mm should match an impedance of 100 Ω ± 10%. The purposed layer stack on page 3 can be adapted by the manufacturer in consultation with BECOM Bluetechnix.</w:t>
      </w:r>
    </w:p>
    <w:p>
      <w:pPr>
        <w:pStyle w:val="Heading1"/>
        <w:rPr/>
      </w:pPr>
      <w:r>
        <w:rPr/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  <w:bookmarkStart w:id="12" w:name="_GoBack"/>
            <w:bookmarkStart w:id="13" w:name="_GoBack"/>
            <w:bookmarkEnd w:id="13"/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lang w:val="en-US"/>
        </w:rPr>
      </w:pPr>
      <w:r>
        <w:rPr>
          <w:lang w:val="en-US"/>
        </w:rPr>
        <w:t>The following layer stack should match the criteria for the desired differential impedance ant the 0.1 mm via drilling. The manufacturer can make adaptions in consultation with BECOM Bluetechnix.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523740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Informationen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4 September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12E30C-DF4C-4109-8591-2E8430DB78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36</Words>
  <Characters>1487</Characters>
  <CharactersWithSpaces>1720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9-14T08:31:00Z</dcterms:modified>
  <cp:revision>20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