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4 V1.1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0_3555395796"/>
            <w:bookmarkStart w:id="1" w:name="__Fieldmark__30_3555395796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5_3555395796"/>
            <w:bookmarkStart w:id="3" w:name="__Fieldmark__35_3555395796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1_3555395796"/>
            <w:bookmarkStart w:id="5" w:name="__Fieldmark__41_3555395796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6_3555395796"/>
            <w:bookmarkStart w:id="7" w:name="__Fieldmark__46_3555395796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0_3555395796"/>
            <w:bookmarkStart w:id="9" w:name="__Fieldmark__80_3555395796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5_3555395796"/>
            <w:bookmarkStart w:id="11" w:name="__Fieldmark__85_3555395796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5</w:t>
            </w:r>
            <w:bookmarkStart w:id="12" w:name="_GoBack"/>
            <w:bookmarkEnd w:id="12"/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usatzinformationen</w:t>
        <w:tab/>
        <w:t>Alle Vias mit Durchmesser ≤ 0.3 mm müssen gestopft und mit Kupfer gedeckelt werden (Typ VII)</w:t>
        <w:br/>
        <w:t>Alle Bohrungen mit Durchmesser &gt; 0.3 mm müssen offenbleiben.</w:t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Differenzielle Leitungen mit einer Dicke von 0.12 mm und einem Abstand von 0.1 mm sollten eine differenzielle Impedanz von 100 Ω ± 10% aufweisen. Das Anbringen von Messstreifen ist nicht notwendig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7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8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Folgender Aufbau sollte die Kriterien für die geforderte differenzielle Impedanz erfüllen. Der Hersteller kann am Aufbau nach Rücksprache mit BECOM Bluetechnix Anpassungen vornehmen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5285740" cy="6000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7 Februar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90F27-7ABF-4A21-87D6-2C7E16A85D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58</Words>
  <Characters>1631</Characters>
  <CharactersWithSpaces>1886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27T10:38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