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>
          <w:lang w:val="en-US"/>
        </w:rPr>
        <w:t xml:space="preserve">PCB production guideline </w:t>
      </w:r>
      <w:r>
        <w:rPr/>
        <w:t>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Labe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4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 xml:space="preserve">Dimension </w:t>
            </w:r>
            <w:r>
              <w:rPr>
                <w:rFonts w:ascii="HelveticaNeueLT Std Cn" w:hAnsi="HelveticaNeueLT Std Cn"/>
                <w:kern w:val="0"/>
                <w:lang w:eastAsia="zh-CN" w:bidi="ar-SA"/>
              </w:rPr>
              <w:t>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Outlin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686270444"/>
            <w:bookmarkStart w:id="1" w:name="__Fieldmark__30_686270444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milled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686270444"/>
            <w:bookmarkStart w:id="3" w:name="__Fieldmark__35_686270444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urface Coat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686270444"/>
            <w:bookmarkStart w:id="5" w:name="__Fieldmark__41_686270444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50_686270444"/>
            <w:bookmarkStart w:id="7" w:name="__Fieldmark__50_686270444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pper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Layer St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 layer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Track Width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Clearanc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allest Drill Size (mech.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older Resi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mponent Prin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only on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Additional Print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o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7_686270444"/>
            <w:bookmarkStart w:id="9" w:name="__Fieldmark__87_686270444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cal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2_686270444"/>
            <w:bookmarkStart w:id="11" w:name="__Fieldmark__92_686270444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cal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Number of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79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D Assembl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top and bottom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Additional Information</w:t>
        <w:tab/>
        <w:t>All vias with diameters ≤ 0.3 mm must be plugged and plated with copper.</w:t>
        <w:br/>
        <w:t>All drillings &gt; 0.3 mm must stay open</w:t>
        <w:br/>
        <w:br/>
        <w:t>Differential signals th</w:t>
      </w:r>
      <w:bookmarkStart w:id="12" w:name="_GoBack"/>
      <w:bookmarkEnd w:id="12"/>
      <w:r>
        <w:rPr>
          <w:b/>
          <w:sz w:val="21"/>
          <w:szCs w:val="21"/>
          <w:lang w:val="en-US"/>
        </w:rPr>
        <w:t>at are routed with a trace width of 0.12 mm and a separation of 0.1 mm should match an impedance of 100 Ω ± 10%. The purposed layer stack on page 3 can be adapted by the manufacturer in consultation with BECOM Bluetechnix.</w:t>
      </w:r>
    </w:p>
    <w:p>
      <w:pPr>
        <w:pStyle w:val="Heading1"/>
        <w:rPr/>
      </w:pPr>
      <w:r>
        <w:rPr/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7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8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lang w:val="en-US"/>
        </w:rPr>
      </w:pPr>
      <w:r>
        <w:rPr>
          <w:lang w:val="en-US"/>
        </w:rPr>
        <w:t>The following layer stack should match the criteria for the desired differential impedance ant the 0.1 mm via drilling. The manufacturer can make adaptions in consultation with BECOM Bluetechnix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5285740" cy="6000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Informationen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3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8F155D-72A9-4561-8706-E31DBF6651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42</Words>
  <Characters>1531</Characters>
  <CharactersWithSpaces>1770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3T07:38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