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MIPI-Ser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0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1_495647263"/>
            <w:bookmarkStart w:id="1" w:name="__Fieldmark__31_495647263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6_495647263"/>
            <w:bookmarkStart w:id="3" w:name="__Fieldmark__36_495647263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2_495647263"/>
            <w:bookmarkStart w:id="5" w:name="__Fieldmark__42_495647263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7_495647263"/>
            <w:bookmarkStart w:id="7" w:name="__Fieldmark__47_495647263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4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75_495647263"/>
            <w:bookmarkStart w:id="9" w:name="__Fieldmark__75_495647263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0_495647263"/>
            <w:bookmarkStart w:id="11" w:name="__Fieldmark__80_495647263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23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in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Standard Lagenaufbau für 4 Lagen, 1mm</w:t>
      </w:r>
      <w:bookmarkStart w:id="12" w:name="_GoBack"/>
      <w:bookmarkEnd w:id="12"/>
      <w:r>
        <w:rPr/>
        <w:t>.</w:t>
      </w:r>
    </w:p>
    <w:p>
      <w:pPr>
        <w:pStyle w:val="Normal"/>
        <w:spacing w:before="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6 Februar 2018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/>
    <w:lsdException w:name="Table Web 1" w:uiPriority="99" w:semiHidden="1" w:unhideWhenUsed="1"/>
    <w:lsdException w:name="Table Web 2" w:uiPriority="99" w:semiHidden="1" w:unhideWhenUsed="1"/>
    <w:lsdException w:name="Table Web 3" w:uiPriority="99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BB119E-1791-4E49-B8A6-C59D1F03E2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73</Words>
  <Characters>1096</Characters>
  <CharactersWithSpaces>1267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8-02-16T15:37:00Z</dcterms:modified>
  <cp:revision>14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