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>
          <w:lang w:val="en-US"/>
        </w:rPr>
      </w:pPr>
      <w:r>
        <w:rPr>
          <w:lang w:val="en-US"/>
        </w:rPr>
        <w:t>PCB Produktionsrichtlinien</w:t>
        <w:br/>
      </w:r>
      <w:r>
        <w:rPr>
          <w:i/>
          <w:lang w:val="en-US"/>
        </w:rPr>
        <w:t>PCB production guidel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VARIABLE Employee.CompanyAndLocationNameBilling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6"/>
        <w:gridCol w:w="5942"/>
      </w:tblGrid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eiterplattenbezeichnung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PCB Nam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EVK75123-MIPI-Des V1.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Abmessung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Dimension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80 x 50 mm ±0,2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Material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FR4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Endstärk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PCB Thicknes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1.0 mm ±10%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ontur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Outlin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0" w:name="__Fieldmark__37_210471054"/>
            <w:bookmarkStart w:id="1" w:name="__Fieldmark__37_210471054"/>
            <w:bookmarkEnd w:id="1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</w:r>
            <w:r>
              <w:rPr>
                <w:kern w:val="0"/>
                <w:sz w:val="16"/>
                <w:szCs w:val="16"/>
                <w:lang w:eastAsia="zh-CN" w:bidi="ar-SA"/>
              </w:rPr>
              <w:t>gefräst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milled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separate"/>
            </w:r>
            <w:bookmarkStart w:id="2" w:name="__Fieldmark__44_210471054"/>
            <w:bookmarkStart w:id="3" w:name="__Fieldmark__44_210471054"/>
            <w:bookmarkEnd w:id="3"/>
            <w:r>
              <w:rPr>
                <w:kern w:val="0"/>
                <w:sz w:val="16"/>
                <w:szCs w:val="16"/>
                <w:lang w:val="en-US" w:eastAsia="zh-CN" w:bidi="ar-SA"/>
              </w:rP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</w:r>
            <w:r>
              <w:rPr>
                <w:kern w:val="0"/>
                <w:sz w:val="16"/>
                <w:szCs w:val="16"/>
                <w:lang w:eastAsia="zh-CN" w:bidi="ar-SA"/>
              </w:rPr>
              <w:t>geritzt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scored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ötoberfläch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 xml:space="preserve">Surface Coating 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de-AT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4" w:name="__Fieldmark__54_210471054"/>
            <w:bookmarkStart w:id="5" w:name="__Fieldmark__54_210471054"/>
            <w:bookmarkEnd w:id="5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de-AT" w:eastAsia="zh-CN" w:bidi="ar-SA"/>
              </w:rPr>
              <w:tab/>
              <w:t>HAL (Pb free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fldChar w:fldCharType="separate"/>
            </w:r>
            <w:bookmarkStart w:id="6" w:name="__Fieldmark__63_210471054"/>
            <w:bookmarkStart w:id="7" w:name="__Fieldmark__63_210471054"/>
            <w:bookmarkEnd w:id="7"/>
            <w:r>
              <w:rPr>
                <w:kern w:val="0"/>
                <w:sz w:val="16"/>
                <w:szCs w:val="16"/>
                <w:lang w:val="de-AT" w:eastAsia="zh-CN" w:bidi="ar-SA"/>
              </w:rPr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de-AT" w:eastAsia="zh-CN" w:bidi="ar-SA"/>
              </w:rPr>
              <w:tab/>
              <w:t>chem. Ni/Au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upferstärk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Copper Thicknes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35µ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Anzahl Kupferlagen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Number of Layer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4 Layer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eiterbahnbreit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Minimum Track Width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15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Mindestabstand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Minimum Clearanc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15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 xml:space="preserve">Kleinster Bohrdurchmesser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de-AT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de-AT" w:eastAsia="zh-CN" w:bidi="ar-SA"/>
              </w:rPr>
              <w:t>Smallest Drill Siz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3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leinster Bohrdurchmesser Microvias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de-AT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de-AT" w:eastAsia="zh-CN" w:bidi="ar-SA"/>
              </w:rPr>
              <w:t xml:space="preserve">Smallest Drill Size </w:t>
            </w:r>
            <w:r>
              <w:rPr>
                <w:b/>
                <w:i/>
                <w:kern w:val="0"/>
                <w:sz w:val="16"/>
                <w:szCs w:val="16"/>
                <w:lang w:eastAsia="zh-CN" w:bidi="ar-SA"/>
              </w:rPr>
              <w:t>Microvia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-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ötstopplackfarb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Solder Resist Color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grün (beidseitig)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i/>
                <w:i/>
                <w:sz w:val="16"/>
                <w:szCs w:val="16"/>
                <w:highlight w:val="lightGray"/>
                <w:lang w:val="en-US" w:eastAsia="zh-CN"/>
              </w:rPr>
            </w:pP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green (both sides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Bauteilaufdruck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 xml:space="preserve">Component Print 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highlight w:val="lightGray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none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Zusatzdruck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Additional Print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de-AT" w:eastAsia="zh-CN"/>
              </w:rPr>
            </w:pPr>
            <w:r>
              <w:rPr>
                <w:kern w:val="0"/>
                <w:sz w:val="16"/>
                <w:szCs w:val="16"/>
                <w:lang w:val="de-AT" w:eastAsia="zh-CN" w:bidi="ar-SA"/>
              </w:rPr>
              <w:t>Datumscode und UL Kennzeichnung kann vom Hersteller hinzugefügt werden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i/>
                <w:kern w:val="0"/>
                <w:sz w:val="16"/>
                <w:szCs w:val="16"/>
                <w:shd w:fill="FFFFFF" w:val="clear"/>
                <w:lang w:val="en-US" w:eastAsia="zh-CN" w:bidi="ar-SA"/>
              </w:rPr>
              <w:t>Date code and UL marking can be added by the manufacturer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Test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highlight w:val="lightGray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8" w:name="__Fieldmark__123_210471054"/>
            <w:bookmarkStart w:id="9" w:name="__Fieldmark__123_210471054"/>
            <w:bookmarkEnd w:id="9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  <w:t xml:space="preserve">optisch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optical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separate"/>
            </w:r>
            <w:bookmarkStart w:id="10" w:name="__Fieldmark__130_210471054"/>
            <w:bookmarkStart w:id="11" w:name="__Fieldmark__130_210471054"/>
            <w:bookmarkEnd w:id="11"/>
            <w:r>
              <w:rPr>
                <w:kern w:val="0"/>
                <w:sz w:val="16"/>
                <w:szCs w:val="16"/>
                <w:lang w:val="en-US" w:eastAsia="zh-CN" w:bidi="ar-SA"/>
              </w:rP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</w:t>
              <w:tab/>
              <w:t xml:space="preserve">elektrisch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electrical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Anzahl SMD Pads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Number of SMD Pads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23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SMD Bestückung</w:t>
            </w:r>
          </w:p>
          <w:p>
            <w:pPr>
              <w:pStyle w:val="Normal"/>
              <w:widowControl/>
              <w:tabs>
                <w:tab w:val="clear" w:pos="709"/>
                <w:tab w:val="left" w:pos="3604" w:leader="none"/>
              </w:tabs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SMD Assembling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Bottom only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Zusatzinformationen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eastAsia="zh-CN" w:bidi="ar-SA"/>
              </w:rPr>
              <w:t>Additional Information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-</w:t>
            </w:r>
          </w:p>
        </w:tc>
      </w:tr>
    </w:tbl>
    <w:p>
      <w:pPr>
        <w:pStyle w:val="Normal"/>
        <w:ind w:left="3686" w:hanging="3686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Gerber File Informatio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Copper Layer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Layer Description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ardoutli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Layer Description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bidi="ar-SA"/>
              </w:rPr>
              <w:t>Drill Top to Bottom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  <w:t>Layer Stack</w:t>
      </w:r>
    </w:p>
    <w:p>
      <w:pPr>
        <w:pStyle w:val="Normal"/>
        <w:spacing w:before="0" w:after="80"/>
        <w:rPr>
          <w:lang w:val="en-US"/>
        </w:rPr>
      </w:pPr>
      <w:r>
        <w:rPr>
          <w:lang w:val="en-US"/>
        </w:rPr>
        <w:t>Standardlagenaufbau für 4 Lagen 1.0 mm D</w:t>
      </w:r>
      <w:bookmarkStart w:id="12" w:name="_GoBack"/>
      <w:bookmarkEnd w:id="12"/>
      <w:r>
        <w:rPr>
          <w:lang w:val="en-US"/>
        </w:rPr>
        <w:t>icke.</w:t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  <w:lang w:val="en-US"/>
      </w:rPr>
    </w:pPr>
    <w:r>
      <w:rPr>
        <w:rFonts w:ascii="HelveticaNeueLT Std Lt" w:hAnsi="HelveticaNeueLT Std Lt"/>
        <w:sz w:val="18"/>
        <w:lang w:val="en-US"/>
      </w:rPr>
      <w:t xml:space="preserve">PCB production guideline – Single PCB </w:t>
      <w:tab/>
      <w:t xml:space="preserve">Last change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6 February 2018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  <w:lang w:val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EA5D6D-9191-494F-A5C9-9EC646C6AD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29</Words>
  <Characters>1448</Characters>
  <CharactersWithSpaces>1674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7-12-06T17:27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8-02-16T16:11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