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lang w:val="en-US"/>
        </w:rPr>
      </w:pPr>
      <w:r>
        <w:rPr>
          <w:lang w:val="en-US"/>
        </w:rPr>
        <w:t>PCB Produktionsrichtlinien</w:t>
        <w:br/>
      </w:r>
      <w:r>
        <w:rPr>
          <w:i/>
          <w:lang w:val="en-US"/>
        </w:rPr>
        <w:t>PCB production guide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VARIABLE Employee.CompanyAndLocationNameBilling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5942"/>
      </w:tblGrid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plattenbezeichn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Nam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EVK75123-MIPI-Des V1.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bmess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Dimension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80 x 50 mm ±0,2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Material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FR4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Endstär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1.0 mm ±10%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ontur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Outlin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0" w:name="__Fieldmark__37_185733039"/>
            <w:bookmarkStart w:id="1" w:name="__Fieldmark__37_185733039"/>
            <w:bookmarkEnd w:id="1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fräs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milled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2" w:name="__Fieldmark__44_185733039"/>
            <w:bookmarkStart w:id="3" w:name="__Fieldmark__44_185733039"/>
            <w:bookmarkEnd w:id="3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ritz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oberfläch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Surface Coating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4" w:name="__Fieldmark__54_185733039"/>
            <w:bookmarkStart w:id="5" w:name="__Fieldmark__54_185733039"/>
            <w:bookmarkEnd w:id="5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separate"/>
            </w:r>
            <w:bookmarkStart w:id="6" w:name="__Fieldmark__63_185733039"/>
            <w:bookmarkStart w:id="7" w:name="__Fieldmark__63_185733039"/>
            <w:bookmarkEnd w:id="7"/>
            <w:r>
              <w:rPr>
                <w:kern w:val="0"/>
                <w:sz w:val="16"/>
                <w:szCs w:val="16"/>
                <w:lang w:val="de-AT" w:eastAsia="zh-CN" w:bidi="ar-SA"/>
              </w:rP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chem. Ni/Au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upferstärk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Copper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35µ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nzahl Kupferlag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Layer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4 Lay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bahnbreit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Track Width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Mindestabstand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Clearanc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 xml:space="preserve">Kleinster Bohrdurchmesser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>Smallest Drill Siz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3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leinster Bohrdurchmesser Microvias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 xml:space="preserve">Smallest Drill Size </w:t>
            </w: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Microvia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stopplackfarb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older Resist Color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grün (beidseitig)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Bauteilaufdruck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Component Print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none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druc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Additional Print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rPr>
                <w:kern w:val="0"/>
                <w:sz w:val="16"/>
                <w:szCs w:val="16"/>
                <w:lang w:val="de-AT" w:eastAsia="zh-CN" w:bidi="ar-SA"/>
              </w:rPr>
              <w:t>Datumscode und UL Kennzeichnung kann vom Hersteller hinzugefügt werden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shd w:fill="FFFFFF" w:val="clear"/>
                <w:lang w:val="en-US" w:eastAsia="zh-CN" w:bidi="ar-SA"/>
              </w:rPr>
              <w:t>Date code and UL marking can be added by the manufactur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Test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8" w:name="__Fieldmark__123_185733039"/>
            <w:bookmarkStart w:id="9" w:name="__Fieldmark__123_185733039"/>
            <w:bookmarkEnd w:id="9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  <w:t xml:space="preserve">opt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optical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10" w:name="__Fieldmark__130_185733039"/>
            <w:bookmarkStart w:id="11" w:name="__Fieldmark__130_185733039"/>
            <w:bookmarkEnd w:id="11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</w:t>
              <w:tab/>
              <w:t xml:space="preserve">elektr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electrical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Anzahl SMD Pads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SMD Pads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23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SMD Bestückung</w:t>
            </w:r>
          </w:p>
          <w:p>
            <w:pPr>
              <w:pStyle w:val="Normal"/>
              <w:widowControl/>
              <w:tabs>
                <w:tab w:val="clear" w:pos="709"/>
                <w:tab w:val="left" w:pos="3604" w:leader="none"/>
              </w:tabs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MD Assembling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Bottom only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information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Additional Information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</w:tbl>
    <w:p>
      <w:pPr>
        <w:pStyle w:val="Normal"/>
        <w:ind w:left="3686" w:hanging="3686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Copper Layer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ardoutli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Drill Top to Bottom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  <w:t>Layer Stack</w:t>
      </w:r>
    </w:p>
    <w:p>
      <w:pPr>
        <w:pStyle w:val="Normal"/>
        <w:spacing w:before="0" w:after="80"/>
        <w:rPr>
          <w:lang w:val="en-US"/>
        </w:rPr>
      </w:pPr>
      <w:r>
        <w:rPr>
          <w:lang w:val="en-US"/>
        </w:rPr>
        <w:t>Standardlagenaufbau für 4 Lagen 1.0 mm D</w:t>
      </w:r>
      <w:bookmarkStart w:id="12" w:name="_GoBack"/>
      <w:bookmarkEnd w:id="12"/>
      <w:r>
        <w:rPr>
          <w:lang w:val="en-US"/>
        </w:rPr>
        <w:t>icke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production guideline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y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EA5D6D-9191-494F-A5C9-9EC646C6AD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29</Words>
  <Characters>1448</Characters>
  <CharactersWithSpaces>1674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7-12-06T17:27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6:11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