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EVK75123-Interface V1.1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6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31_2890990572"/>
            <w:bookmarkStart w:id="1" w:name="__Fieldmark__31_2890990572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6_2890990572"/>
            <w:bookmarkStart w:id="3" w:name="__Fieldmark__36_2890990572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2_2890990572"/>
            <w:bookmarkStart w:id="5" w:name="__Fieldmark__42_2890990572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7_2890990572"/>
            <w:bookmarkStart w:id="7" w:name="__Fieldmark__47_2890990572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2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-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grün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3_2890990572"/>
            <w:bookmarkStart w:id="9" w:name="__Fieldmark__83_2890990572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8_2890990572"/>
            <w:bookmarkStart w:id="11" w:name="__Fieldmark__88_2890990572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982</w:t>
            </w:r>
            <w:bookmarkStart w:id="12" w:name="_GoBack"/>
            <w:bookmarkEnd w:id="12"/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Impedanzkontrollierte differenzielle Leitungen!</w:t>
        <w:br/>
      </w: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3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3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4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4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Der Lagenaufbau soll so gewählt sein, dass alle differenziellen Leiterpaare mit einer Stärke von 125 µm und einen Abstand von 175 µm eine Impedanz von 100 Ohm (±10%)</w:t>
      </w:r>
      <w:r>
        <w:rPr>
          <w:rFonts w:ascii="HelveticaNeueLT Std Lt" w:hAnsi="HelveticaNeueLT Std Lt"/>
          <w:lang w:eastAsia="zh-CN"/>
        </w:rPr>
        <w:t xml:space="preserve"> </w:t>
      </w:r>
      <w:r>
        <w:rPr>
          <w:sz w:val="21"/>
          <w:szCs w:val="21"/>
        </w:rPr>
        <w:t>aufweisen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Beispielhafter Aufbau (kann in Absprache mit Bluetechnix gerne abgeändert werden):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drawing>
          <wp:inline distT="0" distB="0" distL="0" distR="0">
            <wp:extent cx="4647565" cy="48571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8 September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2" name="Image2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B0132CE-E0C2-46FC-89EE-C94A7C2BDDF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1</Pages>
  <Words>242</Words>
  <Characters>1527</Characters>
  <CharactersWithSpaces>1766</CharactersWithSpaces>
  <Paragraphs>3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Daniel Steinmair</cp:lastModifiedBy>
  <cp:lastPrinted>2010-12-14T12:57:00Z</cp:lastPrinted>
  <dcterms:modified xsi:type="dcterms:W3CDTF">2016-09-08T12:18:00Z</dcterms:modified>
  <cp:revision>16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