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Interface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</w:t>
            </w:r>
            <w:bookmarkStart w:id="0" w:name="_GoBack"/>
            <w:bookmarkEnd w:id="0"/>
            <w:r>
              <w:rPr>
                <w:rFonts w:ascii="HelveticaNeueLT Std Lt" w:hAnsi="HelveticaNeueLT Std Lt"/>
                <w:kern w:val="0"/>
                <w:lang w:eastAsia="zh-CN" w:bidi="ar-SA"/>
              </w:rPr>
              <w:t>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6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1" w:name="__Fieldmark__34_687897971"/>
            <w:bookmarkStart w:id="2" w:name="__Fieldmark__34_687897971"/>
            <w:bookmarkEnd w:id="2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3" w:name="__Fieldmark__39_687897971"/>
            <w:bookmarkStart w:id="4" w:name="__Fieldmark__39_687897971"/>
            <w:bookmarkEnd w:id="4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5" w:name="__Fieldmark__45_687897971"/>
            <w:bookmarkStart w:id="6" w:name="__Fieldmark__45_687897971"/>
            <w:bookmarkEnd w:id="6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7" w:name="__Fieldmark__50_687897971"/>
            <w:bookmarkStart w:id="8" w:name="__Fieldmark__50_687897971"/>
            <w:bookmarkEnd w:id="8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 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2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9" w:name="__Fieldmark__92_687897971"/>
            <w:bookmarkStart w:id="10" w:name="__Fieldmark__92_687897971"/>
            <w:bookmarkEnd w:id="10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1" w:name="__Fieldmark__97_687897971"/>
            <w:bookmarkStart w:id="12" w:name="__Fieldmark__97_687897971"/>
            <w:bookmarkEnd w:id="12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96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Impedanzkontrollierte differenzielle Leitungen!</w:t>
        <w:br/>
      </w:r>
      <w:r>
        <w:rPr>
          <w:sz w:val="21"/>
          <w:szCs w:val="21"/>
        </w:rPr>
        <w:t>Der Lagenaufbau soll so gewählt sein, dass alle differenziellen Leiterpaare mit einer Stärke von 125 µm und einen Abstand von 175 µm eine Impedanz von 100 Ohm (±10%)</w:t>
      </w:r>
      <w:r>
        <w:rPr>
          <w:rFonts w:ascii="HelveticaNeueLT Std Lt" w:hAnsi="HelveticaNeueLT Std Lt"/>
          <w:lang w:eastAsia="zh-CN"/>
        </w:rPr>
        <w:t xml:space="preserve"> </w:t>
      </w:r>
      <w:r>
        <w:rPr>
          <w:sz w:val="21"/>
          <w:szCs w:val="21"/>
        </w:rPr>
        <w:t>aufweisen.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r Lagenaufbau soll so gewählt sein, dass alle differenziellen Leiterpaare mit einer Stärke von 125 µm und einen Abstand von 175 µm eine Impedanz von 100 Ohm (±10%)</w:t>
      </w:r>
      <w:r>
        <w:rPr>
          <w:rFonts w:ascii="HelveticaNeueLT Std Lt" w:hAnsi="HelveticaNeueLT Std Lt"/>
          <w:lang w:eastAsia="zh-CN"/>
        </w:rPr>
        <w:t xml:space="preserve"> </w:t>
      </w:r>
      <w:r>
        <w:rPr>
          <w:sz w:val="21"/>
          <w:szCs w:val="21"/>
        </w:rPr>
        <w:t>aufweise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ispielhafter Aufbau (kann in Absprache mit Bluetechnix gerne abgeändert werden):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4647565" cy="485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2 Juni 2016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B4F01B-C940-452E-B3D2-D11427FC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42</Words>
  <Characters>1526</Characters>
  <CharactersWithSpaces>1765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6-06-02T09:12:00Z</dcterms:modified>
  <cp:revision>14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