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Interface V1.2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6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0" w:name="__Fieldmark__31_3477678040"/>
            <w:bookmarkStart w:id="1" w:name="__Fieldmark__31_3477678040"/>
            <w:bookmarkEnd w:id="1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2" w:name="__Fieldmark__36_3477678040"/>
            <w:bookmarkStart w:id="3" w:name="__Fieldmark__36_3477678040"/>
            <w:bookmarkEnd w:id="3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4" w:name="__Fieldmark__42_3477678040"/>
            <w:bookmarkStart w:id="5" w:name="__Fieldmark__42_3477678040"/>
            <w:bookmarkEnd w:id="5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6" w:name="__Fieldmark__47_3477678040"/>
            <w:bookmarkStart w:id="7" w:name="__Fieldmark__47_3477678040"/>
            <w:bookmarkEnd w:id="7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 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6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25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grün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8" w:name="__Fieldmark__85_3477678040"/>
            <w:bookmarkStart w:id="9" w:name="__Fieldmark__85_3477678040"/>
            <w:bookmarkEnd w:id="9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0" w:name="__Fieldmark__90_3477678040"/>
            <w:bookmarkStart w:id="11" w:name="__Fieldmark__90_3477678040"/>
            <w:bookmarkEnd w:id="11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028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beidse</w:t>
            </w:r>
            <w:bookmarkStart w:id="12" w:name="_GoBack"/>
            <w:bookmarkEnd w:id="12"/>
            <w:r>
              <w:rPr>
                <w:rFonts w:ascii="HelveticaNeueLT Std Lt" w:hAnsi="HelveticaNeueLT Std Lt"/>
                <w:kern w:val="0"/>
                <w:lang w:eastAsia="zh-CN" w:bidi="ar-SA"/>
              </w:rPr>
              <w:t>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/>
      </w:pPr>
      <w:r>
        <w:rPr>
          <w:b/>
          <w:sz w:val="21"/>
          <w:szCs w:val="21"/>
        </w:rPr>
        <w:t>Zusatzinformationen</w:t>
        <w:tab/>
        <w:t>Impedanzkontrollierte differenzielle Leitungen!</w:t>
        <w:br/>
      </w:r>
      <w:r>
        <w:rPr>
          <w:sz w:val="21"/>
          <w:szCs w:val="21"/>
        </w:rPr>
        <w:t>Der Lagenaufbau soll so gewählt sein, dass alle differenziellen Leiterpaare mit einer Stärke von 125 µm und einen Abstand von 175 µm eine Impedanz von 100 Ohm (±10%)</w:t>
      </w:r>
      <w:r>
        <w:rPr>
          <w:rFonts w:ascii="HelveticaNeueLT Std Lt" w:hAnsi="HelveticaNeueLT Std Lt"/>
          <w:lang w:eastAsia="zh-CN"/>
        </w:rPr>
        <w:t xml:space="preserve"> </w:t>
      </w:r>
      <w:r>
        <w:rPr>
          <w:sz w:val="21"/>
          <w:szCs w:val="21"/>
        </w:rPr>
        <w:t>aufweisen.</w:t>
      </w:r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3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3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4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4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6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r Lagenaufbau soll so gewählt sein, dass alle differenziellen Leiterpaare mit einer Stärke von 125 µm und einen Abstand von 175 µm eine Impedanz von 100 Ohm (±10%)</w:t>
      </w:r>
      <w:r>
        <w:rPr>
          <w:rFonts w:ascii="HelveticaNeueLT Std Lt" w:hAnsi="HelveticaNeueLT Std Lt"/>
          <w:lang w:eastAsia="zh-CN"/>
        </w:rPr>
        <w:t xml:space="preserve"> </w:t>
      </w:r>
      <w:r>
        <w:rPr>
          <w:sz w:val="21"/>
          <w:szCs w:val="21"/>
        </w:rPr>
        <w:t>aufweisen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ispielhafter Aufbau (kann in Absprache mit BECOM Bluetechnix gerne abgeändert werden):</w:t>
      </w:r>
    </w:p>
    <w:p>
      <w:pPr>
        <w:pStyle w:val="Normal"/>
        <w:widowControl/>
        <w:overflowPunct w:val="true"/>
        <w:bidi w:val="0"/>
        <w:spacing w:lineRule="auto" w:line="240" w:before="0" w:after="80"/>
        <w:jc w:val="left"/>
        <w:textAlignment w:val="baseline"/>
        <w:rPr/>
      </w:pPr>
      <w:r>
        <w:rPr/>
        <w:drawing>
          <wp:inline distT="0" distB="0" distL="0" distR="0">
            <wp:extent cx="4647565" cy="4857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10 April 2017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2" name="Image2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4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CFC45EC-8E4D-4EFB-AC9A-B65902A831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3</Pages>
  <Words>243</Words>
  <Characters>1533</Characters>
  <CharactersWithSpaces>1773</CharactersWithSpaces>
  <Paragraphs>3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7-04-10T14:50:00Z</dcterms:modified>
  <cp:revision>18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