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Illumination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</w:t>
            </w:r>
            <w:bookmarkStart w:id="0" w:name="_GoBack"/>
            <w:bookmarkEnd w:id="0"/>
            <w:r>
              <w:rPr>
                <w:rFonts w:ascii="HelveticaNeueLT Std Lt" w:hAnsi="HelveticaNeueLT Std Lt"/>
                <w:kern w:val="0"/>
                <w:lang w:eastAsia="zh-CN" w:bidi="ar-SA"/>
              </w:rPr>
              <w:t>0 mm ±0,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0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1" w:name="__Fieldmark__33_2219875090"/>
            <w:bookmarkStart w:id="2" w:name="__Fieldmark__33_2219875090"/>
            <w:bookmarkEnd w:id="2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3" w:name="__Fieldmark__38_2219875090"/>
            <w:bookmarkStart w:id="4" w:name="__Fieldmark__38_2219875090"/>
            <w:bookmarkEnd w:id="4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5" w:name="__Fieldmark__44_2219875090"/>
            <w:bookmarkStart w:id="6" w:name="__Fieldmark__44_2219875090"/>
            <w:bookmarkEnd w:id="6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7" w:name="__Fieldmark__49_2219875090"/>
            <w:bookmarkStart w:id="8" w:name="__Fieldmark__49_2219875090"/>
            <w:bookmarkEnd w:id="8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4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9" w:name="__Fieldmark__75_2219875090"/>
            <w:bookmarkStart w:id="10" w:name="__Fieldmark__75_2219875090"/>
            <w:bookmarkEnd w:id="10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1" w:name="__Fieldmark__80_2219875090"/>
            <w:bookmarkStart w:id="12" w:name="__Fieldmark__80_2219875090"/>
            <w:bookmarkEnd w:id="12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212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  <w:tab/>
        <w:t>Vias müssen gestopft und mit Kupfer gedeckelt werden (Typ VII)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/>
      </w:pPr>
      <w:r>
        <w:rPr/>
        <w:t>Standard Lagenaufbau für 4 Lagen und 1 mm dicker Leiterplatte.</w:t>
      </w:r>
    </w:p>
    <w:p>
      <w:pPr>
        <w:pStyle w:val="Normal"/>
        <w:spacing w:before="0" w:after="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2 Juni 2016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02B518-D29D-43D3-B830-80EB986D67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186</Words>
  <Characters>1177</Characters>
  <CharactersWithSpaces>1361</CharactersWithSpaces>
  <Paragraphs>2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6-06-02T09:12:00Z</dcterms:modified>
  <cp:revision>15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